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253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right="27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ТВЕРЖДЕНО: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едседатель УМС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еатрально-режиссерского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>факультета</w:t>
            </w:r>
          </w:p>
          <w:p>
            <w:pPr>
              <w:pStyle w:val="Normal"/>
              <w:ind w:right="27" w:hanging="0"/>
              <w:jc w:val="right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оролев В.В</w:t>
            </w:r>
          </w:p>
          <w:p>
            <w:pPr>
              <w:pStyle w:val="Normal"/>
              <w:ind w:left="177" w:hanging="0"/>
              <w:rPr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right="27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right="2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7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7" w:hanging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  <w:smallCaps/>
          <w:sz w:val="24"/>
          <w:lang w:eastAsia="ru-RU"/>
        </w:rPr>
      </w:pPr>
      <w:r>
        <w:rPr>
          <w:b/>
          <w:bCs/>
          <w:smallCaps/>
          <w:sz w:val="24"/>
          <w:lang w:eastAsia="ru-RU"/>
        </w:rPr>
        <w:t>ФОНД ОЦЕНОЧНЫХ СРЕДСТВ ПО ДИСЦИПЛИНЕ</w:t>
      </w:r>
    </w:p>
    <w:p>
      <w:pPr>
        <w:pStyle w:val="Normal"/>
        <w:jc w:val="center"/>
        <w:rPr>
          <w:b/>
          <w:b/>
          <w:bCs/>
          <w:smallCaps/>
          <w:sz w:val="24"/>
          <w:vertAlign w:val="superscript"/>
          <w:lang w:eastAsia="ru-RU"/>
        </w:rPr>
      </w:pPr>
      <w:r>
        <w:rPr>
          <w:b/>
          <w:bCs/>
          <w:smallCaps/>
          <w:sz w:val="24"/>
          <w:lang w:eastAsia="ru-RU"/>
        </w:rPr>
        <w:t>КУЛЬТУРОЛОГИЯ</w:t>
      </w:r>
    </w:p>
    <w:p>
      <w:pPr>
        <w:pStyle w:val="Normal"/>
        <w:rPr>
          <w:b/>
          <w:b/>
          <w:bCs/>
          <w:smallCaps/>
          <w:sz w:val="24"/>
          <w:vertAlign w:val="superscript"/>
          <w:lang w:eastAsia="ru-RU"/>
        </w:rPr>
      </w:pPr>
      <w:r>
        <w:rPr>
          <w:b/>
          <w:bCs/>
          <w:smallCaps/>
          <w:sz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ение подготовки/специальности 51.05.01 Звукорежиссура культурно-массовых представлений и концертных программ</w:t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филь подготовки/специализация «Звукорежиссура зрелищных программ»</w:t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валификация (степень) выпускника: специалист</w:t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обучения: 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jc w:val="both"/>
        <w:rPr/>
      </w:pPr>
      <w:r>
        <w:rPr/>
        <w:t>Перечень планируемых результатов обучения по дисциплине (модулю).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513"/>
        <w:gridCol w:w="4688"/>
      </w:tblGrid>
      <w:tr>
        <w:trPr>
          <w:trHeight w:val="57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мпетенция (код и наименование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Индикаторы</w:t>
            </w:r>
          </w:p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компетенций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Результаты обучения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УК-5</w:t>
            </w:r>
            <w:r>
              <w:rPr/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/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1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2 -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-5.3 - Проявляет в своё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</w:t>
            </w:r>
          </w:p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highlight w:val="yellow"/>
                <w:lang w:eastAsia="zh-CN"/>
              </w:rPr>
            </w:pPr>
            <w:r>
              <w:rPr/>
              <w:t>УК-5.4 -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zh-CN"/>
              </w:rPr>
            </w:pPr>
            <w:r>
              <w:rPr/>
              <w:t>Знать: основные исторические события и факты, важнейшие даты и имена исторических деятелей; иметь представление об историческом процессе,</w:t>
            </w:r>
          </w:p>
          <w:p>
            <w:pPr>
              <w:pStyle w:val="Normal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Уметь:</w:t>
            </w:r>
            <w:r>
              <w:rPr/>
              <w:t xml:space="preserve"> выражать и обосновывать свою позицию по вопросам, касающимся ценностного отношения к историческому прошлому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eastAsia="ru-RU"/>
              </w:rPr>
              <w:t xml:space="preserve">Владеть: </w:t>
            </w:r>
            <w:r>
              <w:rPr/>
              <w:t>основами работы с историческими источниками и литературой, анализа исторических событий и явлен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нать</w:t>
            </w:r>
            <w:r>
              <w:rPr/>
              <w:t>: историю развития общества на разных этапах отечественной истории: в периоды политической нестабильности, борьбы за власть, социально-экономического кризиса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мет</w:t>
            </w:r>
            <w:r>
              <w:rPr/>
              <w:t>ь: определять причины кризиса общественных отношений во взаимосвязи с внутри- и внешнеполитическими событиями, прогнозировать возможные пути устранения явлений и процессов, вызывающих кризис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i/>
              </w:rPr>
              <w:t>Владет</w:t>
            </w:r>
            <w:r>
              <w:rPr/>
              <w:t>ь: навыками понимания исторического процесса, определения положения России на международной арене в разные периоды истор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используемые для опроса студентов перед лекцией по прошедшей теме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 и задачи культурологии. Основные подходы к определению культуры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методы исследования культуролог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культурологии в профессиональном образован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как мир знаков и значений. Язык культуры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человека в культуролог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и цивилизация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кции культур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Типология культуры с древнейших времен по ХУ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Типология культуры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Х–ХХ вв. Эволюционизм, функционализм, диффузионизм, их основные иде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гия и религия как особые формы общения в начале человеческой истори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роль в становлении культуры сыграла этническая и социальная дифференциации?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кции искусств в архаической культуре человечеств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ль суггестии (и защиты от нее) в антропогенезе и рождении ранних форм культуры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культур Древнего Восток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особенности мифологического мировосприятия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обеспечения надежной трансляции традиционной культуры Восток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факторы возникновения античной культуры. Как осуществлялся переход "от мифа к логосу"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я античной культуры: полис, номос, логос, космос. Античная культура как игра, отношение античных авторов к новаторству и канону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перские символы Древнего Рима и символика раннесредневековой культуры (заимствования и переосмысления)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о и время в христианской и политеистической картине мир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ль науки и искусств в становлении "возрожденческой" личности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"Экология культуры" в понимании Д.С. Лихачева, Л.Н. Гумилев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концепции этногенеза и сущности культуры Л.Н. Гумилев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как "сублимация" подсознательных влечений. Социальные и психологические функци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2.1. Задания репродуктивного уровн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бучающиеся демонстрируют способность воспроизводить изученный материа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 для выявления остаточных знаний по курсу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ем объясняется множество определений культуры?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уществованием множества культур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еные, исследующие культуры до сегодняшнего дня, давали неправильные ее определения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ультура развивается и поэтому является всегда чем-то большим, нежели то знание, которое о ней удалось выработать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итель Московской культурологической школы А.И.Арнольдов под культурой понимал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окупность ценностей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пособы адаптации к окружающему миру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ворческую деятельность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льтурологическая концепция Э.С.Маркаряна состояла в понимании культуры как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окупности ценностей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ворческой деятельности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особа адаптации социума к окружающей действительности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ченые Н.И. Киященко., Н.Л.Лейзеров понимали культуру как 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дукт, создаваемый людьми- представителями творческих профессий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дукт, создаваемый сверхъестественными силами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дукт, создаваемый людьми в творческой детальности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кая из наиболее правильных характеристик применима к творческому наследию Л.Уайта?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.Уайт – отец культурологии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.Уайт – антрополог и к культурологии не имеет никакого отношения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.Уайт вводит термин «культурология» в научный оборот в антропологической литературе, однако отдает дань тем, кто работал над пониманием культурологии до него 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Что такое «культурный релятивизм»?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кала для измерения культуры на весах эволюционности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нимание единства всех культур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нимание культуры как уникальной характеристики определенного сообщества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то такое «культурный универсализм»?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Шкала для измерения культуры на весах эволюционности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нимание культуры как уникальной характеристики определенного сообщества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нимание единства всех культур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кое из направлений анализа культуры было предложено К.Гирцем?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Эволюционное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диционное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меневтическое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ворческий вклад В.Межуева в культурологию связан с разработкой им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волюционного подхода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терпретационного подхода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ультурфилосфского подхода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то из нижеприведенных авторов занимался вопросами фольклора в культурологии?  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Фуко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.Я. Данилевский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.Я. Пропп  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еория постиндустриального общества разработана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М. Фуко</w:t>
      </w:r>
      <w:r>
        <w:rPr>
          <w:bCs/>
          <w:sz w:val="24"/>
          <w:szCs w:val="24"/>
        </w:rPr>
        <w:t xml:space="preserve"> 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Г. Риккертом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. Беллом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Что такое социальный опыт?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коммерческой фирме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й опыт результатов той или иной социальной активности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ыт норм человеческих взаимоотношений</w:t>
      </w:r>
    </w:p>
    <w:p>
      <w:pPr>
        <w:pStyle w:val="28"/>
        <w:numPr>
          <w:ilvl w:val="0"/>
          <w:numId w:val="5"/>
        </w:numPr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у как социальный опыт понимали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ологи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нографы </w:t>
      </w:r>
    </w:p>
    <w:p>
      <w:pPr>
        <w:pStyle w:val="28"/>
        <w:numPr>
          <w:ilvl w:val="1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ультурологи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какой эпохи наиболее характерна трансляция социального опыта посредством традиции?</w:t>
      </w:r>
    </w:p>
    <w:p>
      <w:pPr>
        <w:pStyle w:val="Style38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бытной</w:t>
      </w:r>
    </w:p>
    <w:p>
      <w:pPr>
        <w:pStyle w:val="Style38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ой</w:t>
      </w:r>
    </w:p>
    <w:p>
      <w:pPr>
        <w:pStyle w:val="Style38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й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му учит социокультурный опыт?</w:t>
      </w:r>
    </w:p>
    <w:p>
      <w:pPr>
        <w:pStyle w:val="Style38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совершать ошибок в приличном обществе</w:t>
      </w:r>
    </w:p>
    <w:p>
      <w:pPr>
        <w:pStyle w:val="Style38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 достижения успеха в современном мире</w:t>
      </w:r>
    </w:p>
    <w:p>
      <w:pPr>
        <w:pStyle w:val="Style38"/>
        <w:numPr>
          <w:ilvl w:val="1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кционированным обществом и культурой нормам повед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еминарские занятия.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Заочная форма обу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рфология культуры. Функции культуры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ределение понятия «морфология культуры» и его специфика в культурологии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.С. Каган о морфологии культуры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Функции культуры. Их история и развитие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Функции культуры и будущее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а как мир знаков и значений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Знаки в культуре.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Единство и отличие знака, символа, образа в культуре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Значение и означаемое в культуре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Тартуско-московская семиотическая школа о знаках в культуре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Учение М.Ю.Лотмана о знаках и его роль в развитии культурологии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Учение о знаке В.В. Иванова, В.Н. Топорова, Б.А. Успенского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итика и политическая культура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литическая культура: определение понятия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собенности политической культуры в Древних цивилизациях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собенности политической культуры в Средние века и эпоху Возрождения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литика и культура эпохи Просвещения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литика и культура в России и Европе 19-20 веков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Политика и культура в современном российском обществе. Понятие культурной полит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ромежуточная аттес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ромежуточной аттестации (рубежного контро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нятие о культур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о-исторические и теоретические предпосылки культуролог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ые понятия культуролог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и задачи культуролог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культурологии в профессиональном образов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тропогенез и начало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рфология культур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ункции куль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а как мир знаков и знач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а как творческая деяте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а как совокупность цен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ьтура как творческая деятельность представителя творческой проф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клад А.Арнольдова в развитие культурологии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ультурологическая концепция Э.С.Маркаряна</w:t>
      </w:r>
    </w:p>
    <w:p>
      <w:pPr>
        <w:pStyle w:val="28"/>
        <w:spacing w:lineRule="auto" w:line="240" w:before="0" w:after="0"/>
        <w:jc w:val="both"/>
        <w:rPr/>
      </w:pPr>
      <w:r>
        <w:rPr>
          <w:bCs/>
          <w:sz w:val="24"/>
          <w:szCs w:val="24"/>
          <w:lang w:val="ru-RU"/>
        </w:rPr>
        <w:t xml:space="preserve">Как понимали культуру </w:t>
      </w:r>
      <w:r>
        <w:rPr>
          <w:bCs/>
          <w:sz w:val="24"/>
          <w:szCs w:val="24"/>
        </w:rPr>
        <w:t>Н.И. Киященко., Н.Л.Лейзеров</w:t>
      </w:r>
    </w:p>
    <w:p>
      <w:pPr>
        <w:pStyle w:val="28"/>
        <w:spacing w:lineRule="auto" w:line="240" w:before="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клад в становление культурологии Л.Уайта</w:t>
      </w:r>
    </w:p>
    <w:p>
      <w:pPr>
        <w:pStyle w:val="28"/>
        <w:spacing w:lineRule="auto" w:line="240" w:before="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ультурфилософия В.Межуева</w:t>
      </w:r>
    </w:p>
    <w:p>
      <w:pPr>
        <w:pStyle w:val="28"/>
        <w:spacing w:lineRule="auto" w:line="240" w:before="0" w:after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нтерпретационная культурология К.Гирца</w:t>
      </w:r>
    </w:p>
    <w:p>
      <w:pPr>
        <w:pStyle w:val="28"/>
        <w:spacing w:lineRule="auto" w:line="240" w:before="0" w:after="0"/>
        <w:jc w:val="both"/>
        <w:rPr/>
      </w:pPr>
      <w:r>
        <w:rPr>
          <w:bCs/>
          <w:sz w:val="24"/>
          <w:szCs w:val="24"/>
          <w:lang w:val="ru-RU"/>
        </w:rPr>
        <w:t>Семиотическая концепция культуры М.Лотман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5. Итоговая аттестац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зачету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тура как предмет изучени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ункции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культуролог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ология в контексте общегуманитарного зна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и цивилизация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чность и культура. Субъект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олы и направления в культурологии (Идеи о культуре с XYII- до начала XX вв.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олы и направления в культурологии (Теории локальных цивилизаций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колы и направления в культурологии (вторая половина XX века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миотика культуры: определение, структу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рфология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зыки и символы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усство как феномен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ческая типология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ая политика, ее назначение и ценностные основани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я: обычаи и традиц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я: ментальность и нрав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ческие типы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альные институты как объекты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альные институты как субъекты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ые нормы и цен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ая картина мира, идентичность и самоидентичность: общее особенное, единично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ы и способы осуществления межкультурной коммуникаци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Диалог культур» в контексте цивилизационного развития обществ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огенез и антропогенез: определение понят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окультурная динамика: сущность и структу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ность культуры, ее трактовки учеными и мыслителями XIX-XX вв. (персоналии по выбору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я ментальность и культурная картина ми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ссовая, элитарная и народная культур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ые ценности и артефакты: общее и особенно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нический и национальный типы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я "субкультура" и "контркультура"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о-исторические особенности российской цивилизации. Запад и/или Вост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ый эволюционизм и его основные представител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ый диффузионизм и его основные представител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ый релятивизм и его основные представител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уальные проблемы современной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глобального и локального в современной культур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ализация, инкультурация, ассимиляция, натурализация: определение понят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ность культурной дихотомии «Восток – Запад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о-исторические эпохи и народы (Древняя культура, культура Средневековья, Возрождение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о-исторические эпохи и народы (Возрождение, Просвещение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дернизм и постмодернизм: стили, течения, культурно-исторические эпохи или парадигмы мышления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культурологических исследован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ы полевых исследований в культурологии. Включенное наблюдение, непосредственное обозрени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ная модернизация: технологический и аксиологический аспект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и прир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ьтура и обществ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ндерные аспекты культур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льтикультурализм как проблема современной культу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6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ценивание выполнения </w:t>
      </w:r>
      <w:r>
        <w:rPr>
          <w:rStyle w:val="Style24"/>
          <w:i/>
          <w:sz w:val="28"/>
          <w:szCs w:val="28"/>
        </w:rPr>
        <w:t>практических задани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имер)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Полнота выполнения практического задания;</w:t>
            </w:r>
          </w:p>
          <w:p>
            <w:pPr>
              <w:pStyle w:val="6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Своевременность выполнения задания;</w:t>
            </w:r>
          </w:p>
          <w:p>
            <w:pPr>
              <w:pStyle w:val="6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Последовательность и рациональность выполнения задания;</w:t>
            </w:r>
          </w:p>
          <w:p>
            <w:pPr>
              <w:pStyle w:val="6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87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Самостоятельность решения;</w:t>
            </w:r>
          </w:p>
          <w:p>
            <w:pPr>
              <w:pStyle w:val="6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Качество иллюстративного (примерного) материала и т.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Задание выполнено самостоятельно. При этом выбран правильный алгоритм решения, в отборе иллюстративного материала, логических рассуждениях и выводах нет ошибок, получен верный ответ.</w:t>
            </w:r>
          </w:p>
        </w:tc>
      </w:tr>
      <w:tr>
        <w:trPr>
          <w:trHeight w:val="277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Задание выполнено с помощью преподавателя. При этом найден правильный алгоритм решения задания, в логическом рассуждении и приводимом иллюстративном материале (примерах) нет существенных ошибок (допущено не более двух несущественных ошибок); правильно сделан вывод.</w:t>
            </w:r>
          </w:p>
        </w:tc>
      </w:tr>
      <w:tr>
        <w:trPr>
          <w:trHeight w:val="1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Задание выполнено не полностью или в общем вид, а также с помощью преподавателя. При этом задание понято правильно, в логическом рассуждении нет существенных ошибок, но допущены существенные ошибки в иллюстративном материале и выводах; задание.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Задание не выполнено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ценивание выполнения тестов </w:t>
      </w:r>
      <w:r>
        <w:rPr>
          <w:i/>
          <w:sz w:val="28"/>
          <w:szCs w:val="28"/>
        </w:rPr>
        <w:t>(пример)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3"/>
                <w:b w:val="false"/>
                <w:i/>
                <w:sz w:val="24"/>
                <w:szCs w:val="24"/>
              </w:rPr>
              <w:t>4-балльная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3"/>
                <w:b w:val="false"/>
                <w:i/>
                <w:sz w:val="24"/>
                <w:szCs w:val="24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3"/>
                <w:b w:val="false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Style23"/>
                <w:b w:val="false"/>
                <w:i/>
                <w:sz w:val="24"/>
                <w:szCs w:val="24"/>
              </w:rPr>
              <w:t>Критерии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napToGrid w:val="false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Выполнено 100 % заданий предложенного теста, в заданиях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Выполнено 80 % заданий предложенного теста, в заданиях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Удовлетворитель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Выполнено 50 % заданий предложенного теста, в заданиях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rStyle w:val="33"/>
                <w:i/>
                <w:sz w:val="24"/>
                <w:szCs w:val="24"/>
                <w:u w:val="none"/>
              </w:rPr>
              <w:t>Выполнено 0-4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rPr>
          <w:rStyle w:val="Style25"/>
          <w:bCs w:val="false"/>
          <w:i/>
          <w:i/>
          <w:sz w:val="24"/>
          <w:szCs w:val="24"/>
          <w:u w:val="non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отлично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 (отлично)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хорошо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 (хорошо)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sz w:val="24"/>
                <w:szCs w:val="24"/>
                <w:lang w:eastAsia="ru-RU"/>
              </w:rPr>
              <w:t>хороши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/>
                <w:sz w:val="24"/>
                <w:szCs w:val="24"/>
                <w:lang w:eastAsia="ru-RU"/>
              </w:rPr>
              <w:t xml:space="preserve">. </w:t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ел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Ю.В.Китов, доктор философских наук, профессор; С.Л. Гертнер, доктор философских наук, профессо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94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6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04:00Z</dcterms:created>
  <dc:creator>ОГУ</dc:creator>
  <dc:description/>
  <cp:keywords/>
  <dc:language>en-US</dc:language>
  <cp:lastModifiedBy>IN WIN 4</cp:lastModifiedBy>
  <cp:lastPrinted>2019-06-11T08:55:00Z</cp:lastPrinted>
  <dcterms:modified xsi:type="dcterms:W3CDTF">2023-10-24T12:26:00Z</dcterms:modified>
  <cp:revision>7</cp:revision>
  <dc:subject/>
  <dc:title>Приложение 1 к Положению об оценочных материалах (фондах оценочных средств)</dc:title>
</cp:coreProperties>
</file>